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7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0.46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NA PRESTAÇÃO DE SERVIÇOS DE FORNECIMENTO DE CARTÃO MAGNÉTICO COM CHIP, COM FUNÇÃO DE VALE-ALIMENTAÇÃO (CARTÃO DE NATAL), com entrega de cartões físicos bloqueados, com senha individual, por secretaria e em ordem alfabética, aos servidores da Prefeitura Municipal de Nova Friburgo/RJ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1-05T16:47:00Z</dcterms:modified>
  <cp:revision>16</cp:revision>
  <dc:subject/>
  <dc:title>Ilmo Sr</dc:title>
</cp:coreProperties>
</file>